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57687018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834931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